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969514565"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280429308"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2105402929"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424221134"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2053530684"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2054130586"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944604354"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205314538"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